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Bold ITC" w:hAnsi="Eras Bold ITC" w:cs="Eras Bold ITC"/>
          <w:sz w:val="28"/>
          <w:szCs w:val="28"/>
        </w:rPr>
      </w:pPr>
      <w:r>
        <w:rPr>
          <w:rFonts w:cs="Eras Bold ITC" w:ascii="Eras Bold ITC" w:hAnsi="Eras Bold ITC"/>
          <w:sz w:val="28"/>
          <w:szCs w:val="28"/>
        </w:rPr>
        <w:t xml:space="preserve">Book Connections: </w:t>
      </w:r>
    </w:p>
    <w:p>
      <w:pPr>
        <w:pStyle w:val="Normal"/>
        <w:jc w:val="center"/>
        <w:rPr>
          <w:rFonts w:ascii="Eras Bold ITC" w:hAnsi="Eras Bold ITC" w:cs="Eras Bold ITC"/>
          <w:sz w:val="28"/>
          <w:szCs w:val="28"/>
        </w:rPr>
      </w:pPr>
      <w:r>
        <w:rPr>
          <w:rFonts w:cs="Eras Bold ITC" w:ascii="Eras Bold ITC" w:hAnsi="Eras Bold ITC"/>
          <w:sz w:val="28"/>
          <w:szCs w:val="28"/>
        </w:rPr>
        <w:t>Dragon Tales</w:t>
      </w:r>
    </w:p>
    <w:p>
      <w:pPr>
        <w:pStyle w:val="Normal"/>
        <w:jc w:val="center"/>
        <w:rPr>
          <w:rFonts w:ascii="Verdana" w:hAnsi="Verdana" w:cs="Verdana"/>
          <w:sz w:val="16"/>
          <w:szCs w:val="16"/>
        </w:rPr>
      </w:pPr>
      <w:r>
        <w:rPr>
          <w:rFonts w:cs="Verdana" w:ascii="Verdana" w:hAnsi="Verdana"/>
          <w:sz w:val="16"/>
          <w:szCs w:val="16"/>
        </w:rPr>
        <w:t>(Last updated March 2008)</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323340" cy="133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323340" cy="133096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tbl>
      <w:tblPr>
        <w:tblW w:w="5364" w:type="dxa"/>
        <w:jc w:val="left"/>
        <w:tblInd w:w="-5" w:type="dxa"/>
        <w:tblLayout w:type="fixed"/>
        <w:tblCellMar>
          <w:top w:w="0" w:type="dxa"/>
          <w:left w:w="108" w:type="dxa"/>
          <w:bottom w:w="0" w:type="dxa"/>
          <w:right w:w="108" w:type="dxa"/>
        </w:tblCellMar>
      </w:tblPr>
      <w:tblGrid>
        <w:gridCol w:w="798"/>
        <w:gridCol w:w="2063"/>
        <w:gridCol w:w="2503"/>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Cond" w:hAnsi="Franklin Gothic Demi Cond" w:cs="Franklin Gothic Demi Cond"/>
                <w:sz w:val="20"/>
                <w:szCs w:val="20"/>
              </w:rPr>
            </w:pPr>
            <w:r>
              <w:rPr>
                <w:rFonts w:cs="Franklin Gothic Demi Cond" w:ascii="Franklin Gothic Demi Cond" w:hAnsi="Franklin Gothic Demi Cond"/>
                <w:sz w:val="20"/>
                <w:szCs w:val="20"/>
              </w:rPr>
              <w:t>CALL</w:t>
            </w:r>
          </w:p>
          <w:p>
            <w:pPr>
              <w:pStyle w:val="Normal"/>
              <w:rPr>
                <w:rFonts w:ascii="Franklin Gothic Demi Cond" w:hAnsi="Franklin Gothic Demi Cond" w:cs="Franklin Gothic Demi Cond"/>
                <w:sz w:val="20"/>
                <w:szCs w:val="20"/>
              </w:rPr>
            </w:pPr>
            <w:r>
              <w:rPr>
                <w:rFonts w:cs="Franklin Gothic Demi Cond" w:ascii="Franklin Gothic Demi Cond" w:hAnsi="Franklin Gothic Demi Cond"/>
                <w:sz w:val="20"/>
                <w:szCs w:val="20"/>
              </w:rPr>
              <w:t>N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Franklin Gothic Demi Cond" w:hAnsi="Franklin Gothic Demi Cond" w:cs="Franklin Gothic Demi Cond"/>
                <w:sz w:val="20"/>
                <w:szCs w:val="20"/>
              </w:rPr>
            </w:pPr>
            <w:r>
              <w:rPr>
                <w:rFonts w:cs="Franklin Gothic Demi Cond" w:ascii="Franklin Gothic Demi Cond" w:hAnsi="Franklin Gothic Demi Cond"/>
                <w:sz w:val="20"/>
                <w:szCs w:val="20"/>
              </w:rPr>
              <w:t>TIT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Franklin Gothic Demi Cond" w:hAnsi="Franklin Gothic Demi Cond" w:cs="Franklin Gothic Demi Cond"/>
                <w:sz w:val="20"/>
                <w:szCs w:val="20"/>
              </w:rPr>
            </w:pPr>
            <w:r>
              <w:rPr>
                <w:rFonts w:cs="Franklin Gothic Demi Cond" w:ascii="Franklin Gothic Demi Cond" w:hAnsi="Franklin Gothic Demi Cond"/>
                <w:sz w:val="20"/>
                <w:szCs w:val="20"/>
              </w:rPr>
              <w:t>SUMMARY</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41.5 KN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ragon Hunt, 2005</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Kalecgyos, a blue dragon, takes human form to investigate a mysterious power and encounters a vengeful dwarf, the army of the Undead Scourge, and Anveena, a beautiful young maiden.</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D F COW</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ow to Train Your Dragon, 200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Chronicles the adventures and misadventures of Hiccup Horrendous Haddock the Third as he tries to pass the important initiation test of his Viking clan, the Tribe of the Hairy Hooligans, by catching and training a dragon.</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BAK</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ragon’s Breath, 2005</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When David moves in with Liz and her eleven-year-old daughter, Lucy, he discovers a collection of clay dragons that may--or may not--come to life.  David's own special dragon inspires him to write a story, which reveals the secrets behind a mystery.  Soon David, in order to solve the mystery and save his dragon, must master the magic of the fire within, not only with his hands, but also with his hear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DEM</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ast Dragon, 2006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In a post apocalyptic world, a young elf named Yorsh struggles to survive when his village is destroyed by torrential waters. Soon Yorsh discovers that the rains will end only when he deciphers a prophecy about the last dragon.</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DL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ire Within, 2001 (2 sequel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When David moves in with Liz and her eleven-year-old daughter, Lucy, he discovers a collection of clay dragons that may--or may not--come to life.  David's own special dragon inspires him to write a story, which reveals the secrets behind a mystery.  Soon David, in order to solve the mystery and save his dragon, must master the magic of the fire within, not only with his hands, but also with his hear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DOW</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tching Magic, 2004 (1 seque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When a thirteenth-century wizard confronts twenty-first century Boston while seeking his pet dragon, he is followed by a rival wizard and a very unhappy demon, but eleven-year-old Theodora Oglethorpe may hold the secret to setting everything righ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GEO</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ragon Slippers, 2007</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Orphaned after a fever epidemic, Creel befriends a dragon and unknowingly inherits an object that can either save or destroy her kingdom.</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HAY</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loating Island, 2006</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Attacked by fire pirates, lost at sea and near death, Ven is rescued by a passing ship on its way to the Island of Serendair. Thankful to be alive, little does Ven know that the pirate attack--and his subsequent rescue--may not have been an acciden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LEV</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airy Dust and the Quest for the Egg, 2005</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Prilla, the newest fairy to Never Land, is not like any of the other fairies, and not even Mother Dove, the wisest creature in Never Land, knows what to make of her until they face a devastating hurricane, Captain Hook, and an evil dra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88" w:type="dxa"/>
        <w:jc w:val="left"/>
        <w:tblInd w:w="-113" w:type="dxa"/>
        <w:tblLayout w:type="fixed"/>
        <w:tblCellMar>
          <w:top w:w="0" w:type="dxa"/>
          <w:left w:w="108" w:type="dxa"/>
          <w:bottom w:w="0" w:type="dxa"/>
          <w:right w:w="108" w:type="dxa"/>
        </w:tblCellMar>
      </w:tblPr>
      <w:tblGrid>
        <w:gridCol w:w="798"/>
        <w:gridCol w:w="2070"/>
        <w:gridCol w:w="2520"/>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MC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ragonsong, 2003 (bk. 1 in trilog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Forbidden by her father to indulge in music in any way, a girl on the planet Pern runs away, taking shelter with the planet's fire lizards who, along with her music, open a new life for her.</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PA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ragon, 2002 (Inheritance Trilogy, bk. 1, 2 publish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In Aagaesia, a fifteen-year-old boy of unknown lineage called Eragon finds a mysterious stone that weaves his life into an intricate tapestry of destiny, magic, and power, peopled with dragons, elves, and monster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RU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ragon of Lonely Island, 20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Three children spend the summer with their mother on a secluded island where they discover a three-headed dragon living in a cave and learn what it means to be a Dragon Friend.</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T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obbit, or There and Back Again, 19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Bilbo Baggins, a hobbit, becomes a thief for a band of dwarves and soon finds himself in the midst of a war with the evil goblins and wargs, and forced to make a decision between the call of duty and the pull of the simple life.</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V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ragon’s Bait, 199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Wrongly condemned of witchcraft, fifteen-year-old Alys is tempted to take revenge on her accusers when the dragon to which she has been sacrificed turns out to be an ally.</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WI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ragon Keeper, 20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In ancient China during the Han Dynasty, a nameless orphan is hopeless and lonely until she comes to the aid of an aging dragon, and together they journey to protect a mysterious stone.</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W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aling with Dragons, 1990 (Enchanted Forest Chronicles, bk. 1 of 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Bored with traditional palace life, a princess goes off to live with a group of dragons and soon becomes involved with fighting against some disreputable wizards who want to steal away the dragons' kingdom.</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 ZA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ragon and Thief, 2003 (1 sequ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After his first host is killed in battle, Draycos, a warrior from a dragon-like, symbiotic race, is forced to latch onto teenager Jack Morgan to survive, whereupon the two join forces--literally--to find those who have wronged them.</w:t>
            </w:r>
          </w:p>
        </w:tc>
      </w:tr>
    </w:tbl>
    <w:p>
      <w:pPr>
        <w:pStyle w:val="Normal"/>
        <w:rPr>
          <w:rFonts w:ascii="Verdana" w:hAnsi="Verdana" w:cs="Verdana"/>
          <w:sz w:val="20"/>
          <w:szCs w:val="20"/>
        </w:rPr>
      </w:pPr>
      <w:r>
        <w:rPr>
          <w:rFonts w:cs="Verdana" w:ascii="Verdana" w:hAnsi="Verdana"/>
          <w:sz w:val="20"/>
          <w:szCs w:val="20"/>
        </w:rPr>
      </w:r>
    </w:p>
    <w:sectPr>
      <w:type w:val="nextPage"/>
      <w:pgSz w:w="12240" w:h="15840"/>
      <w:pgMar w:left="432" w:right="432" w:gutter="0" w:header="0" w:top="432" w:footer="0" w:bottom="432"/>
      <w:pgNumType w:fmt="decimal"/>
      <w:cols w:num="2" w:space="86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Bold ITC">
    <w:charset w:val="00"/>
    <w:family w:val="swiss"/>
    <w:pitch w:val="variable"/>
  </w:font>
  <w:font w:name="Verdana">
    <w:charset w:val="00"/>
    <w:family w:val="swiss"/>
    <w:pitch w:val="variable"/>
  </w:font>
  <w:font w:name="Franklin Gothic Demi Con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20:06:00Z</dcterms:created>
  <dc:creator>Staff409</dc:creator>
  <dc:description/>
  <cp:keywords/>
  <dc:language>en-US</dc:language>
  <cp:lastModifiedBy>Staff409</cp:lastModifiedBy>
  <cp:lastPrinted>2008-03-14T15:17:00Z</cp:lastPrinted>
  <dcterms:modified xsi:type="dcterms:W3CDTF">2008-03-17T16:06:00Z</dcterms:modified>
  <cp:revision>7</cp:revision>
  <dc:subject/>
  <dc:title>Dragon Books</dc:title>
</cp:coreProperties>
</file>